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9» сентября 2015                                                               № 1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№ 26 от 05.10.2012 «Об утверждении Положения о комиссии по соблюдению требований к служебному поведению муниципальных служащих, урегулированию конфликта интересов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4 ст.12 Федерального закона от 25.12.2008 «О противодействии коррупции», ст.64,1 Трудового кодекса РФ», на основании Устава сельского поселения «Новоберезовское», Совет сельского поселения «Новоберезовское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льского поселения «Новоберезовское» № 26 от 05.10.2012 «Об утверждении Положения о комиссии по соблюдению требований к служебному поведению муниципальных служащих, урегулированию конфликта интересов»:</w:t>
      </w:r>
    </w:p>
    <w:p>
      <w:pPr>
        <w:pStyle w:val="Normal"/>
        <w:numPr>
          <w:ilvl w:val="1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Положения дополнить подпунктом «г» следующего    </w:t>
      </w:r>
    </w:p>
    <w:p>
      <w:pPr>
        <w:pStyle w:val="Normal"/>
        <w:spacing w:lineRule="atLeast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spacing w:lineRule="atLeast" w:line="240" w:before="0" w:after="0"/>
        <w:ind w:left="1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поступившее в соответствии с частью 4 статьи 12 Федерального закона от 25 декабря 2008 г. № 273-ФЗ «О противодействии коррупции» и статьей 64.1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органе местного самоуправления, при условии,  что комиссией по урегулированию конфликта интересов указанному гражданину было ранее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tLeast" w:line="240" w:before="0" w:after="0"/>
        <w:ind w:left="10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обнародовать на информационном стенде в здании администрации поселения.</w:t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Новоберезовское»                                        А.А.Назимов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24:00Z</dcterms:created>
  <dc:creator>User</dc:creator>
  <dc:description/>
  <cp:keywords/>
  <dc:language>en-US</dc:language>
  <cp:lastModifiedBy>User</cp:lastModifiedBy>
  <dcterms:modified xsi:type="dcterms:W3CDTF">2015-10-02T00:09:00Z</dcterms:modified>
  <cp:revision>4</cp:revision>
  <dc:subject/>
  <dc:title/>
</cp:coreProperties>
</file>